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ue 2.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w:t>
      </w:r>
    </w:p>
    <w:p>
      <w:pPr>
        <w:pStyle w:val="Default"/>
        <w:rPr>
          <w:rFonts w:ascii="宋体;SimSun" w:hAnsi="宋体;SimSun" w:cs="宋体;SimSun"/>
          <w:sz w:val="22"/>
          <w:szCs w:val="22"/>
        </w:rPr>
      </w:pPr>
      <w:r>
        <w:rPr>
          <w:rFonts w:cs="宋体;SimSun" w:ascii="宋体;SimSun" w:hAnsi="宋体;SimSun"/>
          <w:sz w:val="22"/>
          <w:szCs w:val="22"/>
        </w:rPr>
        <w:t>Copyright (c) 2009, 2010 Jochen Keil For license terms, see the file COPYING in this distribution.</w:t>
      </w:r>
    </w:p>
    <w:p>
      <w:pPr>
        <w:pStyle w:val="Default"/>
        <w:rPr>
          <w:rFonts w:ascii="宋体;SimSun" w:hAnsi="宋体;SimSun" w:cs="宋体;SimSun"/>
          <w:sz w:val="22"/>
          <w:szCs w:val="22"/>
        </w:rPr>
      </w:pPr>
      <w:r>
        <w:rPr>
          <w:rFonts w:cs="宋体;SimSun" w:ascii="宋体;SimSun" w:hAnsi="宋体;SimSun"/>
          <w:sz w:val="22"/>
          <w:szCs w:val="22"/>
        </w:rPr>
        <w:t>Copyright (c) 2009, 2010 Jochen Keil</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 For license terms, see the file COPYING in this distribu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p>
      <w:pPr>
        <w:pStyle w:val="Default"/>
        <w:rPr>
          <w:szCs w:val="21"/>
        </w:rPr>
      </w:pPr>
      <w:r>
        <w:rPr>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 xml:space="preserve">&lt;one line to give the program's name and an idea of what it does.&gt; </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9qjqENVNVr7etQT+oRPW5Kb9ktjHYT2mUNbr7O71xhCEXfYqmPJSgwKflMb/HXXL3r7QYb
BKIFZpwYI0Z2LiRwjlKYsAsgWqkKUjjiQnU/TsnH5cwAxU3EKKin5Pz9f0PJVoLRbJ9ph74J
exgpYJPha0ARA6QwJgXGbQx0BWLfCip3VpgK2n3vhTGgkCnhar1fhYT1rQObgkTMlTwlCNMe
5YtqwqpqUuvNvpyNwb</vt:lpwstr>
  </property>
  <property fmtid="{D5CDD505-2E9C-101B-9397-08002B2CF9AE}" pid="3" name="_2015_ms_pID_7253431">
    <vt:lpwstr>n6nrQdKOdlhc8KsU1vap44D+en60XtEd4lJx5cKki0qTH8v8HqyA+0
EElxFJhdCutPAutOW2dUy2tx8M9fsI8n7Ikn9dl8SBYF94bZ8qXirZOCjvDdQNpSjYzr/4Uq
JrG0cCN96oArYLB41JUHQiDvDs6mVuxrb9MmbMRg9Y0pd+gA3hgSNv5HNw2JDuhKtKhpj51B
ZapL8l+dEamT58Lh3/PO4fsRMQvWaNzEL9ft</vt:lpwstr>
  </property>
  <property fmtid="{D5CDD505-2E9C-101B-9397-08002B2CF9AE}" pid="4" name="_2015_ms_pID_7253431_00">
    <vt:lpwstr>_2015_ms_pID_7253431</vt:lpwstr>
  </property>
  <property fmtid="{D5CDD505-2E9C-101B-9397-08002B2CF9AE}" pid="5" name="_2015_ms_pID_7253432">
    <vt:lpwstr>up/3YOjdzRoNuRGyKHXVzFwLc0q0EJhM+YnA
8+ImfFbeC3bhwRWNXT4CHUxJlcz3yibgLkzRgiwiQx9TjPurK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